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snapToGrid w:val="false"/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Приложение 21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35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25.12.2025 г. № 38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бюджетных кредитов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х поселений муниципального образования Тбилисский муниципальны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26 -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726"/>
        <w:gridCol w:w="1529"/>
        <w:gridCol w:w="152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сельских поселений  из бюджета муниципального образования Тбилисский муниципальный район Краснодарского края в валюте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бюджетам сельских поселений  из бюджета  муниципального образования Тбилисский муниципальный район Краснодарского края в валюте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5:00Z</dcterms:created>
  <dc:creator>102</dc:creator>
  <dc:description/>
  <cp:keywords/>
  <dc:language>en-US</dc:language>
  <cp:lastModifiedBy>Гаркуша Людмила Анатольевна</cp:lastModifiedBy>
  <cp:lastPrinted>2023-11-14T19:09:00Z</cp:lastPrinted>
  <dcterms:modified xsi:type="dcterms:W3CDTF">2025-12-29T12:27:00Z</dcterms:modified>
  <cp:revision>39</cp:revision>
  <dc:subject/>
  <dc:title>ПРИЛОЖЕНИЕ № 19</dc:title>
</cp:coreProperties>
</file>